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bookmarkStart w:id="0" w:name="_GoBack"/>
      <w:bookmarkEnd w:id="0"/>
      <w:r>
        <w:rPr>
          <w:rFonts w:cs="Times New Roman" w:ascii="Times New Roman" w:hAnsi="Times New Roman"/>
          <w:b/>
        </w:rPr>
        <w:t>Państwowa Wyższa Szkoła Zawodowa w Nysie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/>
        <w:t>Opis modułu kształcenia</w:t>
      </w:r>
    </w:p>
    <w:tbl>
      <w:tblPr>
        <w:tblW w:w="100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67"/>
        <w:gridCol w:w="840"/>
        <w:gridCol w:w="294"/>
        <w:gridCol w:w="6"/>
        <w:gridCol w:w="540"/>
        <w:gridCol w:w="1000"/>
        <w:gridCol w:w="863"/>
        <w:gridCol w:w="567"/>
        <w:gridCol w:w="879"/>
        <w:gridCol w:w="236"/>
        <w:gridCol w:w="303"/>
        <w:gridCol w:w="709"/>
        <w:gridCol w:w="677"/>
        <w:gridCol w:w="457"/>
        <w:gridCol w:w="1034"/>
      </w:tblGrid>
      <w:tr>
        <w:trPr>
          <w:trHeight w:val="501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Nazwa modułu (przedmiotu)</w:t>
            </w:r>
          </w:p>
        </w:tc>
        <w:tc>
          <w:tcPr>
            <w:tcW w:w="40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echnologia informacyjna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Kod przedmiotu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ierunek studiów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Jazz i muzyka estradowa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fil kształcenia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aktyczny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ziom studiów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udia pierwszego stopnia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pecjalność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zedmiot wspólny dla wszystkich specjalności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Forma studiów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udia stacjonarne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mestr studiów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V</w:t>
            </w:r>
          </w:p>
        </w:tc>
      </w:tr>
      <w:tr>
        <w:trPr>
          <w:trHeight w:val="395" w:hRule="atLeast"/>
        </w:trPr>
        <w:tc>
          <w:tcPr>
            <w:tcW w:w="2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Tryb zaliczenia przedmiotu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Zaliczenie </w:t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Liczba punktów ECTS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Sposób ustalania oceny z przedmiotu</w:t>
            </w:r>
          </w:p>
        </w:tc>
      </w:tr>
      <w:tr>
        <w:trPr/>
        <w:tc>
          <w:tcPr>
            <w:tcW w:w="1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Formy zajęć i inne</w:t>
            </w:r>
          </w:p>
        </w:tc>
        <w:tc>
          <w:tcPr>
            <w:tcW w:w="2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Liczba godzin zajęć w semestrze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Całkowi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Zajęcia kontaktowe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,2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Zajęcia związane z praktycznym przygotowaniem zawodowym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Całkowita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Pracy studenta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Zajęc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kontaktowe</w:t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Sposoby weryfikacji efektów uczenia się w ramach form zajęć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Waga w %</w:t>
            </w:r>
          </w:p>
        </w:tc>
      </w:tr>
      <w:tr>
        <w:trPr>
          <w:trHeight w:val="255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kład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5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</w:t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aliczenie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5</w:t>
            </w:r>
          </w:p>
        </w:tc>
      </w:tr>
      <w:tr>
        <w:trPr>
          <w:trHeight w:val="255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Ćwiczeni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Ćwiczenia praktyczn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5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</w:t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zaliczenie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5</w:t>
            </w:r>
          </w:p>
        </w:tc>
      </w:tr>
      <w:tr>
        <w:trPr>
          <w:trHeight w:val="255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aboratorium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jekt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minarium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79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Razem: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</w:t>
            </w:r>
          </w:p>
        </w:tc>
        <w:tc>
          <w:tcPr>
            <w:tcW w:w="3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Razem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%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Kategoria efektó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Lp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Efekty uczenia się dla modułu (przedmiotu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Efekty kierunkowe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Formy zajęć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iedz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na podstawowe metody zapisu liczb w systemach komputerowych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_W0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pisuje działanie systemu komputerowego oraz jego podstawowych podzespołów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_W0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na podstawowe metody związane z bezpieczeństwem danych w systemach komputerowych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_W0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iejętnośc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trafi opracowywać dokumentację w arkuszu kalkulacyjnym oraz w formacie Word (MS, OpenOffice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_U0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nalizuje i przygotowuje obliczenia dla zadanego problemu w arkuszu kalkulacyjnym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_U0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trafi przygotować prezentację w formie slajdów dla wybranego problemu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_U0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eastAsia="Calibri" w:cs="Times New Roman" w:ascii="Times New Roman" w:hAnsi="Times New Roman"/>
          <w:b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/>
        </w:rPr>
        <w:t>Treści kształceni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2370"/>
        <w:gridCol w:w="3584"/>
        <w:gridCol w:w="1307"/>
      </w:tblGrid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kła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tody dydaktyczne</w:t>
            </w:r>
          </w:p>
        </w:tc>
        <w:tc>
          <w:tcPr>
            <w:tcW w:w="4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kaz slajdów z prezentacją przykładów w wybranym oprogramowani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ematyka zaję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prowadzenie [dana, informacja, informatyka, czynności wykonywane na danych, ewolucja urządzeń przetwarzających, źródła informacji]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udowa i funkcje komputera osobistego [podzespoły, ich przeznaczenie i podstawowe parametry]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eprezentacja różnych rodzajów informacji w pamięci komputera [tekst, obraz, dźwięk, film]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ruktura systemu komputerowego [warstwy, realizowane w nich funkcje i ich wzajemne powiązania, w tym przykłady oprogramowania należącego do poszczególnych warstw]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prowadzenie do edycji (składu) tekstu [podstawowe pojęcia dotyczące organizacji tekstu, zasady rozmieszczania tekstu w kolumnie, edycja a skład wydawniczy]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prowadzenie do baz danych [przeznaczenie, podstawowe pojęcia, elementy projektowania, przykład]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echniki informacyjne i komunikacyjne [przykłady zastosowań i wykorzystywanych do tego aplikacji]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sady pracy w sieci [netetykieta, bezpieczeństwo]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 liczba godzin: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2370"/>
        <w:gridCol w:w="3584"/>
        <w:gridCol w:w="1307"/>
      </w:tblGrid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Ćwiczenia praktyczn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tody dydaktyczne</w:t>
            </w:r>
          </w:p>
        </w:tc>
        <w:tc>
          <w:tcPr>
            <w:tcW w:w="4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ematyka zaję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anowiskowe szkolenie z zakresu BHP. Omówienie celu i formy zajęć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Ćwiczenia w zakresie wyszukiwania informacji na zadany temat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Ćwiczenia w zakresie korzystania z edytora biurowego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prawdzian z umiejętności przygotowywania tekstów za pomocą edytora biurowego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Ćwiczenia w zakresie budowy arkusza kalkulacyjnego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prawdzian z umiejętności opracowywania prostych arkuszy kalkulacyjnych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Ćwiczenia w zakresie projektowania prostej kartotekowej bazy danych [opis świata rzeczywistego, opracowanie modelu danych]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 liczba godzin: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left="-142" w:hanging="0"/>
        <w:rPr/>
      </w:pPr>
      <w:r>
        <w:rPr/>
        <w:t>Literatura podstawowa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3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artosz Danowski, Komputer PC. Ćwiczenia praktyczne. Wydanie II, Helion, Gliwice 200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eszek Litwin, ECDL. Europejski Certyfikat Umiejętności Komputerowych. Przewodnik. Tom II, Helion, Gliwice 200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Hanna Mazur, Zbigniew Mazur, Projektowanie relacyjnych baz danych, Oficyna Wydawnicza PWr, 2004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altName w:val="Calibri"/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;Calibri" w:hAnsi="Segoe UI;Calibri" w:eastAsia="Times New Roman" w:cs="Segoe UI;Calibr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;Calibri" w:hAnsi="Segoe UI;Calibri" w:cs="Segoe UI;Calibr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14:27:00Z</dcterms:created>
  <dc:creator>Sekretariat</dc:creator>
  <dc:description/>
  <cp:keywords/>
  <dc:language>en-US</dc:language>
  <cp:lastModifiedBy>Cezary Wojciechowski Agencja CEWOJ</cp:lastModifiedBy>
  <cp:lastPrinted>2019-04-12T10:28:00Z</cp:lastPrinted>
  <dcterms:modified xsi:type="dcterms:W3CDTF">2019-09-18T14:27:00Z</dcterms:modified>
  <cp:revision>2</cp:revision>
  <dc:subject/>
  <dc:title>Załącznik do ………</dc:title>
</cp:coreProperties>
</file>